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工事及び資材搬入計画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ind w:right="-210" w:firstLine="4096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  <w:u w:val="single"/>
        </w:rPr>
        <w:t>転用事業者名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　　　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  <w:u w:val="single"/>
        </w:rPr>
        <w:t>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１　事業計画書に従い、資材置場を使用することを誓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２　工事及び資材搬入スケジュールは、下記の工程表のとおりです。</w:t>
      </w:r>
    </w:p>
    <w:p>
      <w:pPr>
        <w:pStyle w:val="Normal"/>
        <w:ind w:left="241" w:hanging="241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ind w:left="241" w:hanging="241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３　資材置場の整備工事が完了し、資材置場として使用し始めたら、速やかに工事完了届を農業委員会に提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ind w:left="241" w:hanging="241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458470</wp:posOffset>
                </wp:positionV>
                <wp:extent cx="41300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0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190"/>
                              <w:gridCol w:w="4314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土地の所在・地番</w:t>
                                  </w:r>
                                </w:p>
                              </w:tc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転用面積</w:t>
                                  </w:r>
                                </w:p>
                              </w:tc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2pt;height:1.65pt;mso-wrap-distance-left:0pt;mso-wrap-distance-right:7.1pt;mso-wrap-distance-top:0pt;mso-wrap-distance-bottom:0pt;margin-top:36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650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190"/>
                        <w:gridCol w:w="4314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土地の所在・地番</w:t>
                            </w:r>
                          </w:p>
                        </w:tc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転用面積</w:t>
                            </w:r>
                          </w:p>
                        </w:tc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49"/>
        <w:gridCol w:w="1995"/>
        <w:gridCol w:w="1861"/>
        <w:gridCol w:w="1849"/>
        <w:gridCol w:w="1849"/>
      </w:tblGrid>
      <w:tr>
        <w:trPr>
          <w:trHeight w:val="70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項　　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資材置場整備工事の着手及び完了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資材置場使用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計画比３０％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資材置場使用</w:t>
            </w:r>
          </w:p>
          <w:p>
            <w:pPr>
              <w:pStyle w:val="Normal"/>
              <w:ind w:firstLine="21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計画比５０％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資材置場使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計画比１００％</w:t>
            </w:r>
          </w:p>
        </w:tc>
      </w:tr>
      <w:tr>
        <w:trPr>
          <w:trHeight w:val="70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予定時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（年　月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357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内　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工程表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工事及び資材搬入スケジュール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)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sectPr>
      <w:type w:val="nextPage"/>
      <w:pgSz w:w="11906" w:h="16838"/>
      <w:pgMar w:left="1191" w:right="1701" w:gutter="0" w:header="0" w:top="136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bCs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bCs/>
      <w:color w:val="000000"/>
      <w:sz w:val="21"/>
      <w:szCs w:val="21"/>
    </w:rPr>
  </w:style>
  <w:style w:type="character" w:styleId="Style16">
    <w:name w:val="フッター (文字)"/>
    <w:qFormat/>
    <w:rPr>
      <w:bCs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2:11:00Z</dcterms:created>
  <dc:creator>埼玉県</dc:creator>
  <dc:description/>
  <cp:keywords/>
  <dc:language>en-US</dc:language>
  <cp:lastModifiedBy>杉江 一真</cp:lastModifiedBy>
  <cp:lastPrinted>2010-11-22T16:46:00Z</cp:lastPrinted>
  <dcterms:modified xsi:type="dcterms:W3CDTF">2021-09-02T01:14:00Z</dcterms:modified>
  <cp:revision>3</cp:revision>
  <dc:subject/>
  <dc:title>別添様式１</dc:title>
</cp:coreProperties>
</file>